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AIO Recovery CD Wizard Version Inform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formations sur la version de l'Assistant de création de CD de réinstallation VAI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AIO Recovery CD Wizard  Version 1.0.00</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ssistant de création de CD de réinstallation VAIO version 1.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O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rding technology by Sonic Solution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echnique d'enregistrement de Sonic Solutio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pyright 2002-2003 Sony Corp., 2003 Sony Digital Network Applications, In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pyright 2002-2003 Sony Corp., 2003 Sony Digital Network Applications, In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reate VAIO Recovery Dis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réation d'un disque de réinstallation VAI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marr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cteur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the recovery disc you want to creat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hoisissez le disque de réinstallation que vous souhaitez créer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Comple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 termin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CD Vol 2 of 2</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D de réinstallation des applications Vol. 2 sur 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imeF*** mins ** secs , RemainF&lt;1m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uréeF*** min ** s , ResteF&lt;1 mi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uppor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VD-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tati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disc typ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 du type de dis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Use CD-R discs (up to 5 are requir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D-R (max. 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Use a DVD-R disc and a CD-R disc ("boot dis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VD-R et CD-R ("disque de démarra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o create your VAIO Recovery Disc, you can use CD-R or DVD-R formats.\n\nSelect one format and click [OK] to continu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 créer votre disque de réinstallation VAIO, vous avez le choix entre le format CD-R ou DVD-R.\n\nSélectionnez le format de votre choix, puis cliquez sur [OK] pour poursuiv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ersion Information (A)...</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formations sur la version (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AIO Recovery CD Wizar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ssistant de création de CD de réinstallation VAI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rror in recovery area</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rreur dans la zone de ré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 not find recovery area to create recovery disc!\nExit [VAIO Recovery CD Wizar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a zone de réinstallation pour créer le disque de réinstallation !\nQuittez l'Assistant de création de CD de réinstallation VAI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adm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isez-moi</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Have you read the booklet on Creating a Recovery Disc?\nBefore you proceed, make sure no other programs are running and all data is saved.\nDeactivate all screensavers.\n\nWhen you enter this process, your computer is in a fragile state. You must not browse to any part of your computer unless instructed by this Wizard.\n\nDo you want to make a backup of the Recovery Package on dis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vez-vous lu le manuel Création d'un disque de réinstallation ?\nAvant de poursuivre, fermez tous les autres programmes en cours d'exécution et enregistrez toutes vos données.\nDésactivez tous vos économiseurs d'écran.\n\nCe processus peut rendre votre ordinateur instable. Ne prenez aucune initiative en dehors de celles dictées par l'Assistant.\n\nSouhaitez-vous faire une copie de sauvegarde des programmes de réinstallation sur disqu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rive Erro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rreur de lec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find a CD or DVD recorder!\nThe drive may be in use.\n\nCheck the drive then restart this too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un graveur CD ou DVD !\nLe lecteur est peut-être en cours d'utilisation.\n\nVérifiez l'état du lecteur, puis redémarrez cet outil.</w:t>
            </w:r>
          </w:p>
          <w:p>
            <w:pPr>
              <w:pStyle w:val="Normal"/>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ystem Recovery Disc Vol. %d of %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isque de restauration système Vol. %d sur %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 Vol. %d of %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des applications Vol. %d sur %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Crea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Cré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 Comple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 termin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reate Imag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réer une ima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rit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Grav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erif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érif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Prepar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En cours de prépa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Terminat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En cours de fermetu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Process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En cours de trait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mage Creation Erro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rreur de création d'ima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rror occurred while creating image!\nThere may be a problem in the recovery area.\n\nExit this tool then restart your computer.\nCreate "%s" again once the computer has restar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ors de la création de l'image !\nIl y a peut-être un problème dans la zone de réinstallation.\n\nQuittez cet outil et redémarrez votre ordinateur.\nAu redémarrage, reprenez la création de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erification Erro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rreur de vérific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ound an error on the disc!\n\nDiscard this disc then create "%s"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dentification d'une erreur sur le disque !\n\nChangez de disque, puis reprenez la création de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rr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rror occurred!\n\nRestart your computer then create recovery disc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n\nRedémarrez votre ordinateur, puis reprenez la création du disque de ré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ermin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nAll recovery discs have been created.\nStore the recovery discs in a safe place for future us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nTous les disques de réinstallation ont été créés.\nRangez-les dans un endroit sûr pour pouvoir les réutiliser au besoi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rocess interrup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rocessus interromp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o you want to exit the VAIO Recovery CD Wizar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ouhaitez-vous quitter l'Assistant de création de disque de réinstallation VAIO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very disc created\nLabel "%s %s" on the dis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créé\nL'étiquette "%s %s" figure sur le dis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is recovery disc has been created.\nDo you want to create anoth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e disque de réinstallation a été créé.\nSouhaitez-vous en créer un autr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sert a blank dis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sérez un disque vier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nTo continue creating your VAIO Recovery Disc, insert a blank %s and click [Y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nPour poursuivre la création de votre disque de réinstallation VAIO, insérez un %s vierge et cliquez sur [Oui].</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D-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VD-R/DVD+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VD-R/DVD+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To continue creating your VAIO Recovery Disc, insert a blank %s and click [Y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Pour poursuivre la création de votre disque de réinstallation VAIO, insérez un %s vierge et cliquez sur [Oui].</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op creating Recovery Dis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rrêter la création du disque de ré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very Disc %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f you stop the process now, the disc cannot be used again!\n\nDo you want to exit?\nClick [Yes] to exit. It will take some time to stop the proc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i vous interrompez le processus maintenant, vous ne pourrez plus utiliser le disque !\n\nSouhaitez-vous quitter le programme ?\nCliquez sur [Oui] pour quitter. Veuillez patienter quelques minutes avant l'arrêt complet du processu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is tool can only be executed on Sony VAIO personal computers.\nYour computer is not recognised as a Sony VAIO personal compu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e programme peut être exécuté uniquement sur les ordinateurs VAIO de Sony.\nVotre ordinateur n'a pas été identifié comme étant un ordinateur VAIO de Son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n administrator account is required to create a recovery disc.\n\nPlease log in again as administrato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ous devez disposer d'un compte administrateur pour pouvoir créer un disque de réinstallation.\n\nVeuillez vous reconnecter en tant qu'administrateur.</w:t>
            </w:r>
          </w:p>
          <w:p>
            <w:pPr>
              <w:pStyle w:val="Normal"/>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space lib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your hard disk to create a recovery disc.\n\nFree some space then restart [VAIO Recovery CD Wizard].\n%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l n'y a pas suffisamment d'espace libre sur votre disque dur pour créer un disque de réinstallation.\n\nLibérez de l'espace puis redémarrez l'Assistant de création de CD de réinstallation VAIO.\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eck Dis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érifier le dis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rite Erro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rreur d'écritu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writing disc!\n\nExit then restart your computer.\nDiscard the disc and create "%s" again once the computer is restar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pendant l'écriture du disque !\n\nQuittez le programme, puis redémarrez votre ordinateur.\nChangez de disque puis attendez que l'ordinateur ait redémarré pour reprendre la création de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VERYC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D DE RE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VERYDV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VD DE RE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AIO Recovery CD Wizard Version %d.%d.%02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ssistant de création de disque de réinstallation VAIO version %d.%d.%02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Use %s discs (up to 5 are requir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tilisez des disques %s (maximum 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AIO Recovery CD Wizard] needs 1GB free space to create Recovery CD, 5GB free space to create Recovery DV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ssistant de création de CD de réinstallation VAIO a besoin d'1 Go d'espace libre pour créer le CD de réinstallation et de 5 Go d'espace libre pour créer le DVD de ré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otal Time : %d hours %02d mins %02d sec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urée totale : %d h %02d min %02d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Remain: %d min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Reste : %d mi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very Backup was interrupted before the disc creation was complete.\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sauvegarde de restauration a été interrompue avant que la création du disque ne soit terminée.\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 not get power status!\n\nCheck the AC adapter then click [O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limentation secteur inactive !\n\nVérifiez l'adaptateur secteur et cliquez sur [O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C adapter is not connected!\nConnect AC adapter to avoid losing power during process.\n\nClick [Retry] after connecting AC adapter.\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daptateur secteur n'est pas branché !\nBranchez l'adaptateur secteur pour éviter toute coupure d'alimentation durant le processus.\n\nCliquez sur [Réessayer] une fois l'adaptateur secteur branché correctement.\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C adapter is being connec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daptateur secteur est branch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rive has been disconnected!\nCan not find a CD or DVD recorder.\n\nCheck the connection of drive then restart [VAIO Recovery CD Wizar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lecteur est déconnecté !\nImpossible de trouver un graveur de CD /DVD.\n\nVérifiez le branchement du lecteur puis redémarrez l'Assistant de création de CD de réinstallation VAI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rive is disconnec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lecteur est déconnect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ime : %d hour %02d mins %02d sec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urée : %d h %02d min %02d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 new drive has been detected.\n\nTo use this drive, exit [VAIO Recovery CD Wizard] then restart i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tection d'un nouveau lecteur.\n\nPour utiliser ce lecteur, quittez l'Assistant de création de CD de réinstallation VAIO, puis redémarrez le programm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ew driv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ouveau lec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enter Standby or Hibern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activer le mode de mise en veille ou de mise en veille prolong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enter Standby or Hibernation!\nPlease don't use Standby and Hibern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activer le mode de mise en veille ou de mise en veille prolongée !\nVeuillez ne pas utiliser ces mod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Log off or Shut dow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fermer la session ou d'éteindre l'ordina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log off and Shut down!\nPlease don't log off or Shut dow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fermer la session ou d'éteindre l'ordinateur !\nVeuillez ne pas fermer la session ni éteindre l'ordina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ystem Recovery Disc %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isque de restauration du système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 %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des applications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very Disc progress char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Barre de progression de la procédure de création du disque de ré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is tool can create a "Recovery Boot Disc". \n\nA CD-R is needed to create "Recovery Boot Dis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e programme permet de créer un "disque de démarrage". \n\nVous devez utiliser un CD-R pour créer un "disque de démarra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eed a CD-R to create "Recovery Boot Dis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ous devez utiliser un CD-R pour créer un "disque de démarra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 not find necessary files to create Recovery Dis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es fichiers requis pour créer un disque de réinstallation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version of PrimoSDK.dll is incorrect!\n\nInstall [VAIO Recovery CD Wizard] again then restart i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otre version de PrimoSDK.dll est incorrecte !\n\nRecommencez l'installation de l'Assistant de création de CD de réinstallation VAIO, puis redémarrez le programm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PrimoSDK.dll!\n\nExit [VAIO Recovery CD Wizard] then restart i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chec d'initialisation de PrimoSDK.dll !\n\nQuittez l'Assistant de création de CD de réinstallation VAIO, puis redémarrez le programm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writing thread!\n\nExit [VAIO Recovery CD Wizard] then restart i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chec d'initialisation de la commande de gravage !\n\nQuittez l'Assistant de création de CD de réinstallation VAIO, puis redémarrez le programm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ailed to create recovery disc!\n\nExit [VAIO Recovery CD Wizard] then restart i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chec de création du disque de réinstallation !\n\nQuittez l'Assistant de création de CD de réinstallation VAIO, puis redémarrez le programm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roduct Recovery Disc Vol. %d of %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de produit Vol. %d sur %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ystem Recovery Dis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isque de restauration du systèm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des applicatio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very Dis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roduct Recovery Dis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de produi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bout creating your VAIO Recovery Disc\n \n You can create the recovery disc as \n selected in the list on the left. Select one.\n Click [Start] and then follow the onscreen\n instructions to create your own VAIO Recovery Disc. \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 propos de la création de votre disque de réinstallation VAIO\n \n Vous pouvez créer votre disque de réinstallation en \n faisant vos sélections dans la liste de gauche. Faites votre choix.\n Cliquez sur [Démarrer] puis suivez les \n instructions à l'écran pour créer votre propre disque de réinstallation VAIO. \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bout creating your VAIO Recovery Disc\n\n The disc is compiled in the order shown\n in the list on the left.\n Click [Start] and then follow the onscreen\n instructions to create your own VAIO\n Recovery Disc.\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 propos de la création de votre disque de réinstallation VAIO\n\n Le disque est compilé suivant l'ordre indiqué\n dans la liste de gauche.\n Cliquez sur [Démarrer], puis suivez les \ninstructions à l'écran pour créer votre propre disque de\nréinstallation VA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otal Time : %2d mins %2d sec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urée totale : %2d min %2d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otal Time : %2d sec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urée totale : %2d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ime : %2d mins %2d sec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urée : %2d min %2d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ime : %2d sec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urée : %2d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urrent proc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rocessus en cours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Remain: &lt; 1 m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Reste : &lt; 1 mi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VD+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recognize disc!\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reconnaître le disque !\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 is set.\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 est programmé.\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disc is not blank %s! \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disque inséré n'est pas vierge %s ! \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rive is not ready!\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lecteur n'est pas prêt !\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recognize the disc in the drive!\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reconnaître le disque dans le lecteur !\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VD-RW</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VD+RW</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D-RW</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D-RW</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Use %s to create Recovery Dis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tilisez %s pour créer votre disque de ré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hard disk has been converted to dynamic disk. Can not access recovery area!\nExit [VAIO Recovery CD Wizar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disque dur a été converti en disque dynamique. Impossible d'accéder à la zone de réinstallation !\nQuittez l'Assistant de création de CD de réinstallation VAI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o create your VAIO Recovery Disc, you can use CD-R or %s formats.\n\nSelect one format and click [OK] to continu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 créer votre disque de réinstallation VAIO, vous pouvez utiliser le format CD-R ou %s.\n\nSélectionnez le format de votre choix et cliquez sur [OK] pour poursuiv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 %d disc(s) and CD-R %d disc(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isque(s) %s %d et disque(s) CD-R %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 %d disc(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isque(s) %s %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Recover Recovery Area</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Restaurer la zone de ré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access Recovery Area. Recovery Area has been modified. \nTrying to retrieve Recovery Area.</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accéder à la zone de réinstallation. Cette zone a été modifiée. \nTentative de restauration de la zone de réinstallation en cour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configuration file for Recovery Disc creation is not correct.\n\nUse the recovery disc to recover your computer, then start [VAIO Recovery CD Wizard]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fichier de configuration de la création d'un disque de réinstallation n'est pas correct.\n\nUtilisez votre disque de réinstallation pour restaurer le système, puis redémarrez l'Assistant de création de CD de réinstallation VAI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nfiguration file is not correc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fichier de configuration n'est pas correc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star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start [VAIO Recovery CD Wizard], since other recovery tools are running.\n\nTerminate other recovery tools, then restart [VAIO Recovery CD Wizar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Assistant de création de CD de réinstallation VAIO, car d'autres programmes de réinstallation sont en cours d'exécution.\n\nFermez ces autres programmes, puis redémarrez l'Assistant de création de CD de réinstallation VAI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s being crea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st en cours de cré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creation of recovery disc is not complete. \n\nLog in again as System Administrator, then restart [VAIO Recovery CD Wizar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disque de réinstallation n'a pas été créé complètement. \n\nConnectez-vous de nouveau comme Administrateur système, puis redémarrez l'Assistant de création de CD de réinstallation VAI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complet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réation incomplète</w:t>
            </w:r>
          </w:p>
        </w:tc>
      </w:tr>
    </w:tbl>
    <w:p>
      <w:pPr>
        <w:pStyle w:val="Normal"/>
        <w:rPr/>
      </w:pPr>
      <w:r>
        <w:rPr/>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4:37:00Z</dcterms:created>
  <dc:creator>christinej</dc:creator>
  <dc:description/>
  <dc:language>en-US</dc:language>
  <cp:lastModifiedBy>christinej</cp:lastModifiedBy>
  <dcterms:modified xsi:type="dcterms:W3CDTF">2003-05-27T14:40:00Z</dcterms:modified>
  <cp:revision>1</cp:revision>
  <dc:subject/>
  <dc:title>VAIO Recovery CD Wizard Version Information</dc:title>
</cp:coreProperties>
</file>